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MEDICAL INSTRUMENTATION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52</w:t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Action potential is about ____________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The normal frequency of EMG is about ____________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____________ is the rate at which gas is exchanged with the blood stream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The principle of operation of the plethysmograph depends on ____________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During Myocardial Infarction, one can use ____________.</w:t>
      </w:r>
    </w:p>
    <w:p>
      <w:pPr>
        <w:pStyle w:val="Normal"/>
        <w:jc w:val="both"/>
        <w:rPr/>
      </w:pPr>
      <w:r>
        <w:rPr>
          <w:bCs/>
        </w:rPr>
        <w:t>6.</w:t>
        <w:tab/>
        <w:t>In internal defibrillator the voltage range is ____________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The sectional ultrasonic images are known as ____________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The normal pH of the blood is ____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9.</w:t>
        <w:tab/>
        <w:t>On what factor does the choice of detector depend on liquid chromatography? Mention any two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Computer tomography image is ____________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efine neurons and nerve fiber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Mention the different transducers used for bio acquisition.</w:t>
      </w:r>
    </w:p>
    <w:p>
      <w:pPr>
        <w:pStyle w:val="Normal"/>
        <w:jc w:val="both"/>
        <w:rPr/>
      </w:pPr>
      <w:r>
        <w:rPr>
          <w:bCs/>
        </w:rPr>
        <w:t>13.</w:t>
        <w:tab/>
        <w:t>What is diathermy? List its type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List the types of waveforms used in stimulator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efine chromatography. What are the types of gas chromatography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the central nervous system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rite short notes on:</w:t>
      </w:r>
    </w:p>
    <w:p>
      <w:pPr>
        <w:pStyle w:val="Normal"/>
        <w:jc w:val="both"/>
        <w:rPr/>
      </w:pPr>
      <w:r>
        <w:rPr>
          <w:bCs/>
        </w:rPr>
        <w:tab/>
        <w:t>a.</w:t>
        <w:tab/>
        <w:t>Respiratory system.</w:t>
        <w:tab/>
        <w:tab/>
        <w:tab/>
        <w:t>b.</w:t>
        <w:tab/>
        <w:t>Phonocardiography.</w:t>
        <w:tab/>
        <w:tab/>
        <w:tab/>
        <w:tab/>
        <w:tab/>
        <w:tab/>
        <w:tab/>
        <w:t>(7+8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What are the methods used for the measurement of cardiac output?  Explain Fick’s method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Explain about pulse oximetry and audiometer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>What are Hemodialysis and peritoneal dialysis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escribe any one of the above in a detailed manner along with its merits and demerits.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  <w:t>Explain with a suitable diagram about the working of a Heat – Lung Machine.</w:t>
        <w:tab/>
        <w:tab/>
        <w:t>(12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Classify the cardiac pacemaker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Draw a block diagram of an MRI system and explain the image reconstruction using 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 Illustrate with a neat diagram the working of an X-ray machin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escribe in detail about gas chromatography.</w:t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Discuss in detail about flame photomet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10:14:00Z</dcterms:modified>
  <cp:revision>150</cp:revision>
  <dc:subject/>
  <dc:title>Reg</dc:title>
</cp:coreProperties>
</file>